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–Ямского муниципального округ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19.11.2025 № 1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Ярославской области за 9 месяцев 202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842"/>
        <w:gridCol w:w="1844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5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9 месяцев 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56 720 078,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1 05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55 306 201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73 926 50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55 306 201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73 926 50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55 306 201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73 926 50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55 306 201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73 926 50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 026 279,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 787 5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 026 279,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 787 5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 026 279,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 787 5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 026 279,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 787 5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720 078,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1 05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47:00Z</dcterms:created>
  <dc:creator>Romanova</dc:creator>
  <dc:description/>
  <cp:keywords/>
  <dc:language>en-US</dc:language>
  <cp:lastModifiedBy>User</cp:lastModifiedBy>
  <cp:lastPrinted>2025-11-21T09:40:00Z</cp:lastPrinted>
  <dcterms:modified xsi:type="dcterms:W3CDTF">2025-11-21T06:40:00Z</dcterms:modified>
  <cp:revision>30</cp:revision>
  <dc:subject/>
  <dc:title>Приложение       к решению Собрания представителей</dc:title>
</cp:coreProperties>
</file>